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ro-RO"/>
        </w:rPr>
        <w:t xml:space="preserve">                   </w:t>
      </w: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OLIMPIADA SATELOR BISTRIŢ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MATEMATICĂ – ETAPA JUDEŢ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03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LASA A V-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ubiecte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. Fie numerele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42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pt;height:24pt" filled="f" o:ole="">
            <v:imagedata r:id="rId3" o:title=""/>
          </v:shape>
          <o:OLEObject Type="Embed" ProgID="" ShapeID="ole_rId2" DrawAspect="Content" ObjectID="_2002601633" r:id="rId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6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1.45pt;height:14.25pt" filled="f" o:ole="">
            <v:imagedata r:id="rId5" o:title=""/>
          </v:shape>
          <o:OLEObject Type="Embed" ProgID="" ShapeID="ole_rId4" DrawAspect="Content" ObjectID="_336177490" r:id="rId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3p a) Calculaţi numărul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5pt;height:11.25pt" filled="f" o:ole="">
            <v:imagedata r:id="rId7" o:title=""/>
          </v:shape>
          <o:OLEObject Type="Embed" ProgID="" ShapeID="ole_rId6" DrawAspect="Content" ObjectID="_550112870" r:id="rId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p b) Verificaţi egalitatea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6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5.7pt" filled="f" o:ole="">
            <v:imagedata r:id="rId9" o:title=""/>
          </v:shape>
          <o:OLEObject Type="Embed" ProgID="" ShapeID="ole_rId8" DrawAspect="Content" ObjectID="_342440512" r:id="rId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p c) Arătaţi că suma numerelor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11.25pt" filled="f" o:ole="">
            <v:imagedata r:id="rId11" o:title=""/>
          </v:shape>
          <o:OLEObject Type="Embed" ProgID="" ShapeID="ole_rId10" DrawAspect="Content" ObjectID="_1767447915" r:id="rId1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5pt;height:14.25pt" filled="f" o:ole="">
            <v:imagedata r:id="rId13" o:title=""/>
          </v:shape>
          <o:OLEObject Type="Embed" ProgID="" ShapeID="ole_rId12" DrawAspect="Content" ObjectID="_1890346622" r:id="rId1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nu este pătrat perfect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. În cabinetul de matematică sunt mese cu două sau trei locuri. Se ştie că cei 26 de elevi ai clasei a V-a ocupă toate locurile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p a) Pot fi în cabinet 7 mese cu două locuri şi 4 mese cu 3 locuri? Justificaţi răspunsul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5p b) Câte mese cu 2 locuri pot fi în cabinet ? Dar cu 3 locuri? (Găsiţi toate soluţiile)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3. Doi hoţi au furat un săculeţ cu monede de 10 bani. Ghidându-se după proverbul „ Cine împarte parte-şi face”, unul dintre hoţi împarte banii astfel: el scoate pe rând câte o monedă, numarând: „Una la tine, una la mine; a doua la tine, una, doua la mine; a treia la tine, una, doua, trei la mine; ......” şi la fiecare numar rostit, aşează câte o monedă în faţa sa sau a tovarasului său.  Se ştie că în saculeţ sunt 5150 de monede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p a) În timp ce hoţul care împarte banii are  10 monede, câte monede are celălalt hoţ?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5p b) Aflaţi ce sumă (în lei) revine fiecarui hoţ .</w:t>
      </w:r>
    </w:p>
    <w:p>
      <w:pPr>
        <w:pStyle w:val="Frspaiere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f. Lia Săplăcan</w:t>
      </w:r>
    </w:p>
    <w:p>
      <w:pPr>
        <w:pStyle w:val="Frspaiere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legiul Naţional Petru Rareş Becle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val="ro-RO"/>
        </w:rPr>
        <w:t xml:space="preserve">Notă: </w:t>
      </w:r>
      <w:r>
        <w:rPr>
          <w:rFonts w:cs="Times New Roman" w:ascii="Times New Roman" w:hAnsi="Times New Roman"/>
          <w:lang w:val="ro-RO"/>
        </w:rPr>
        <w:t>Toate subiectele sunt obligatorii;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Timp de lucru 2 ore;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Fiecare problemă rezolvată corect se punctează cu maximum 7 puncte;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Nu se acordă puncte din oficiu.</w:t>
        <w:tab/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b/>
          <w:lang w:val="ro-RO"/>
        </w:rPr>
        <w:t>SUCCES !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48:00Z</dcterms:created>
  <dc:creator>Master</dc:creator>
  <dc:description/>
  <cp:keywords/>
  <dc:language>en-US</dc:language>
  <cp:lastModifiedBy>Valer</cp:lastModifiedBy>
  <cp:lastPrinted>2012-03-05T11:03:00Z</cp:lastPrinted>
  <dcterms:modified xsi:type="dcterms:W3CDTF">2012-03-12T13:41:00Z</dcterms:modified>
  <cp:revision>7</cp:revision>
  <dc:subject/>
  <dc:title>Către</dc:title>
</cp:coreProperties>
</file>